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ufresne – Questions pertaining to the articl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ufresne et al 2013: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Describe some new trends in climate model developments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hat is the rationale of the CMIP5 protocol?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hat are the main differences between the SRES scenarios used in CMIP3 and assess in the IPCC-AR4 and the RCP scenarios used in CMIP5 and assess in the IPCC-AR5?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How is it possible to estimate 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emission with concentration driven runs ? Does this estimate include the feedback of climate change on the carbon cycle?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br/>
        <w:t>Bony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et al 2006: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Describe the main climate feedbacks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hy the water vapor and the lapse rate feedbacks are generally considered together?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hat is the physical process that is of primary importance to stabilize the climate?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hy low level clouds are of primary importance for the estimate of cloud feedback?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br/>
        <w:t>Held ans Soden 2006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: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hy the amount of precipitation increase less then the amount of water vapor in the atmosphere?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hat is the main reason that explains the increase of precipitation in the wet regions and the decrease of precipitation in dry regions?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hat is the physical laws that explains most of the robust response of the hydrological cycle? Why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LGC Sans" w:cs="DejaVu LGC Sans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21:31:10Z</dcterms:created>
  <dc:creator>Jean-Louis Dufresne</dc:creator>
  <dc:description/>
  <dc:language>en-US</dc:language>
  <cp:lastModifiedBy/>
  <cp:revision>0</cp:revision>
  <dc:subject/>
  <dc:title/>
</cp:coreProperties>
</file>