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SimSun;Arial Unicode MS" w:cs="SimSun;Arial Unicode MS" w:ascii="Garamond" w:hAnsi="Garamond"/>
          <w:b/>
          <w:color w:val="000000"/>
          <w:lang w:val="en-US"/>
        </w:rPr>
        <w:t>Day 4 -Thursday 16/02</w:t>
      </w:r>
    </w:p>
    <w:p>
      <w:pPr>
        <w:pStyle w:val="Normal"/>
        <w:autoSpaceDE w:val="false"/>
        <w:rPr>
          <w:rFonts w:ascii="Garamond" w:hAnsi="Garamond" w:eastAsia="SimSun;Arial Unicode MS" w:cs="SimSun;Arial Unicode MS"/>
          <w:b/>
          <w:b/>
          <w:bCs/>
          <w:color w:val="000000"/>
          <w:lang w:val="en-US"/>
        </w:rPr>
      </w:pPr>
      <w:r>
        <w:rPr>
          <w:rFonts w:eastAsia="SimSun;Arial Unicode MS" w:cs="SimSun;Arial Unicode MS" w:ascii="Garamond" w:hAnsi="Garamond"/>
          <w:b/>
          <w:bCs/>
          <w:color w:val="000000"/>
          <w:lang w:val="en-US"/>
        </w:rPr>
        <w:t>TOPIC: Assimilation/Model Evaluation</w:t>
      </w:r>
    </w:p>
    <w:p>
      <w:pPr>
        <w:pStyle w:val="Normal"/>
        <w:rPr>
          <w:rFonts w:ascii="Garamond" w:hAnsi="Garamond" w:eastAsia="SimSun;Arial Unicode MS" w:cs="Garamond"/>
          <w:b/>
          <w:b/>
          <w:bCs/>
          <w:color w:val="000000"/>
          <w:lang w:val="en-US"/>
        </w:rPr>
      </w:pPr>
      <w:r>
        <w:rPr>
          <w:rFonts w:eastAsia="SimSun;Arial Unicode MS" w:cs="Garamond" w:ascii="Garamond" w:hAnsi="Garamond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Garamond" w:hAnsi="Garamond" w:eastAsia="SimSun;Arial Unicode MS" w:cs="SimSun;Arial Unicode MS"/>
          <w:color w:val="000000"/>
          <w:lang w:val="en-US"/>
        </w:rPr>
      </w:pPr>
      <w:r>
        <w:rPr>
          <w:rFonts w:eastAsia="SimSun;Arial Unicode MS" w:cs="SimSun;Arial Unicode MS" w:ascii="Garamond" w:hAnsi="Garamond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eastAsia="SimSun;Arial Unicode MS" w:cs="SimSun;Arial Unicode MS"/>
          <w:b/>
          <w:b/>
          <w:color w:val="000000"/>
          <w:lang w:val="en-US"/>
        </w:rPr>
      </w:pPr>
      <w:r>
        <w:rPr>
          <w:rFonts w:eastAsia="SimSun;Arial Unicode MS" w:cs="SimSun;Arial Unicode MS" w:ascii="Garamond" w:hAnsi="Garamond"/>
          <w:b/>
          <w:color w:val="000000"/>
          <w:lang w:val="en-US"/>
        </w:rPr>
        <w:t>List of papers and questions</w:t>
      </w:r>
    </w:p>
    <w:p>
      <w:pPr>
        <w:pStyle w:val="Normal"/>
        <w:autoSpaceDE w:val="false"/>
        <w:ind w:left="720" w:hanging="0"/>
        <w:rPr>
          <w:rFonts w:ascii="Garamond" w:hAnsi="Garamond" w:eastAsia="SimSun;Arial Unicode MS" w:cs="SimSun;Arial Unicode MS"/>
          <w:b/>
          <w:b/>
          <w:color w:val="000000"/>
          <w:lang w:val="en-US"/>
        </w:rPr>
      </w:pPr>
      <w:r>
        <w:rPr>
          <w:rFonts w:eastAsia="SimSun;Arial Unicode MS" w:cs="SimSun;Arial Unicode MS" w:ascii="Garamond" w:hAnsi="Garamond"/>
          <w:b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SimSun;Arial Unicode MS" w:cs="SimSun;Arial Unicode MS" w:ascii="Garamond" w:hAnsi="Garamond"/>
          <w:color w:val="000000"/>
          <w:lang w:val="en-US"/>
        </w:rPr>
        <w:t xml:space="preserve">Group 1: </w:t>
      </w:r>
      <w:r>
        <w:rPr>
          <w:rFonts w:eastAsia="SimSun;Arial Unicode MS" w:cs="SimSun;Arial Unicode MS" w:ascii="Garamond" w:hAnsi="Garamond"/>
          <w:i/>
          <w:color w:val="000000"/>
          <w:lang w:val="en-US"/>
        </w:rPr>
        <w:t>Validation</w:t>
      </w:r>
      <w:r>
        <w:rPr>
          <w:rFonts w:eastAsia="SimSun;Arial Unicode MS" w:cs="SimSun;Arial Unicode MS" w:ascii="Garamond" w:hAnsi="Garamond"/>
          <w:color w:val="000000"/>
          <w:lang w:val="en-US"/>
        </w:rPr>
        <w:t xml:space="preserve"> </w:t>
      </w:r>
    </w:p>
    <w:p>
      <w:pPr>
        <w:pStyle w:val="Normal"/>
        <w:rPr>
          <w:rFonts w:ascii="Garamond" w:hAnsi="Garamond" w:eastAsia="SimSun;Arial Unicode MS" w:cs="Garamond"/>
          <w:color w:val="000000"/>
          <w:lang w:val="en-US"/>
        </w:rPr>
      </w:pPr>
      <w:r>
        <w:rPr>
          <w:rFonts w:eastAsia="SimSun;Arial Unicode MS" w:cs="Garamond" w:ascii="Garamond" w:hAnsi="Garamond"/>
          <w:color w:val="000000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 xml:space="preserve">Papers: </w:t>
        <w:br/>
        <w:t xml:space="preserve">P1.1) Rykiel, E.J. (1996), Testing ecological models: the meaning of validation. Ecological Modelling 90, 229–244. </w:t>
        <w:br/>
        <w:t xml:space="preserve">P1.2) Oreskes, N., Shraderfrechette, K., Belitz, K. (1994), Verification, validation, and confirmation of numerical-models in the earth-sciences. Science 263, 641–646. </w:t>
        <w:br/>
        <w:t xml:space="preserve">P1.3) Bellassen V, Le Maire G, Guin O, Dhote JF, Viovy N, Ciais P (2011), Modeling forest management within a global vegetation model – Part 2: model validation from tree to continental scale. Ecological Modelling, 222, 57–75. </w:t>
        <w:br/>
        <w:t xml:space="preserve">P1.4) Cadule, P., P. Friedlingstein, L. Bopp, S. Sitch, C. D. Jones, P. Ciais, S. L. Piao, and P. Peylin (2010), Benchmarking coupled climate-carbon models against long-term atmospheric CO2 measurements, Global Biogeochem. Cycles, 24, GB2016, doi:10.1029/2009GB003556. </w:t>
        <w:br/>
        <w:br/>
        <w:t xml:space="preserve">Questions: </w:t>
        <w:br/>
        <w:t xml:space="preserve">Q1.1) What questions need to be asked before a validation is undertaken for a model? </w:t>
        <w:br/>
        <w:t xml:space="preserve">Q1.2) What are the benefits and limits of validating a model? </w:t>
        <w:br/>
        <w:t>Q1.3) In the selected papers, what are the main lessons learnt from the validation of the models?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oup 2: </w:t>
      </w:r>
      <w:r>
        <w:rPr>
          <w:rFonts w:cs="Garamond" w:ascii="Garamond" w:hAnsi="Garamond"/>
          <w:i/>
        </w:rPr>
        <w:t>Flux invers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 xml:space="preserve">Papers: </w:t>
      </w:r>
    </w:p>
    <w:p>
      <w:pPr>
        <w:pStyle w:val="Normal"/>
        <w:rPr/>
      </w:pPr>
      <w:r>
        <w:rPr>
          <w:rFonts w:cs="Garamond" w:ascii="Garamond" w:hAnsi="Garamond"/>
        </w:rPr>
        <w:t xml:space="preserve">P2.1) Bergamaschi, P., et al. </w:t>
      </w:r>
      <w:r>
        <w:rPr>
          <w:rFonts w:cs="Garamond" w:ascii="Garamond" w:hAnsi="Garamond"/>
          <w:lang w:val="en-US"/>
        </w:rPr>
        <w:t xml:space="preserve">(2010), Inverse modeling of European CH4 emissions 2001–2006, J. Geophys. Res., 115, D22309, doi:10.1029/2010JD014180. </w:t>
        <w:br/>
        <w:t xml:space="preserve">P2.2) Stephens, B., et al. (2007), Weak Northern and Strong Tropical Land Carbon Uptake from Vertical Profiles of Atmospheric CO2, Science. </w:t>
        <w:br/>
        <w:t xml:space="preserve">P2.3) Le Quéré et al. (2007), Saturation of the Southern Ocean CO2 Sink Due to Recent Climate Change, Science 316, 1735 </w:t>
        <w:br/>
        <w:t>P2.4) Law, R., et al. (2008), Comment on "Saturation of the Southern Ocean CO2 Sink Due to Recent Climate Change", Science, Vol. 319 no. 5863 p. 570</w:t>
        <w:br/>
        <w:br/>
        <w:t xml:space="preserve">Questions: 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 xml:space="preserve">Q2.1) what are the strengths of the inversion approach? </w:t>
        <w:br/>
        <w:t xml:space="preserve">Q2.2) what are the limitations of the inversion approach? 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 xml:space="preserve">Group 3: </w:t>
      </w:r>
      <w:r>
        <w:rPr>
          <w:rFonts w:cs="Garamond" w:ascii="Garamond" w:hAnsi="Garamond"/>
          <w:i/>
          <w:lang w:val="en-US"/>
        </w:rPr>
        <w:t>Carbon Cycle Data Assimilation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br/>
        <w:t xml:space="preserve">Papers: 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>P3.1) Rayner, P. J., M. Scholze, W. Knorr, T. Kaminski, R. Giering, and H. Widmann (2005), Two decades of terrestrial carbon fluxes from a carbon cycle data assimilation system (CCDAS), Global Biogeochem. Cycles, 19, GB2026, doi:10.1029/2004GB002254.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>P3.2) Stöckli, R., T. Rutishauser, I. Baker, M. A. Liniger, and A. S. Denning (2011), A global reanalysis of vegetation phenology, J. Geophys. Res., 116, G03020, doi:10.1029/2010JG001545.</w:t>
      </w:r>
    </w:p>
    <w:p>
      <w:pPr>
        <w:pStyle w:val="Normal"/>
        <w:rPr/>
      </w:pP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P3.3) Medvigy, D., S. C. Wofsy, J. W. Munger, D. Y. Hollinger, and P. R. Moorcroft (2009), Mechanistic scaling of ecosystem function and dynamics in space and time: Ecosystem Demography model version 2, J. Geophys. Res., 114, G01002, doi:10.1029/2008JG000812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br/>
        <w:t xml:space="preserve">Questions: </w:t>
        <w:br/>
        <w:t xml:space="preserve">Q3.1) What are the benefits of optimizing model parameters over the more conventional atmospheric CO2 inversions. </w:t>
        <w:br/>
        <w:t xml:space="preserve">Q3.2) What is the potential of using multi-data stream to optimize carbon fluxes </w:t>
        <w:br/>
        <w:t xml:space="preserve">Q3.3) What are the limitations of model-parameter optimization and how to evaluate the performance of the optimization </w:t>
        <w:br/>
        <w:br/>
        <w:br/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fr-FR" w:bidi="hi-IN" w:eastAsia="zh-CN"/>
    </w:rPr>
  </w:style>
  <w:style w:type="character" w:styleId="WW8Num2z0">
    <w:name w:val="WW8Num2z0"/>
    <w:qFormat/>
    <w:rPr>
      <w:rFonts w:ascii="Garamond" w:hAnsi="Garamond" w:eastAsia="DejaVu Sans;MS Mincho" w:cs="Lohit Hindi;MS Minch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DejaVu Sans;MS Mincho" w:cs="Lohit Hindi;MS Minch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SimSun;Arial Unicode MS" w:cs="SimSun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5:00Z</dcterms:created>
  <dc:creator>Frederic Chevallier</dc:creator>
  <dc:description/>
  <cp:keywords/>
  <dc:language>en-US</dc:language>
  <cp:lastModifiedBy>Garrec</cp:lastModifiedBy>
  <dcterms:modified xsi:type="dcterms:W3CDTF">2012-01-25T10:05:00Z</dcterms:modified>
  <cp:revision>2</cp:revision>
  <dc:subject/>
  <dc:title/>
</cp:coreProperties>
</file>